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a Obsah nabídky – část 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ém sběru odpadů v Popůvkách a Troubsku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ást I.: Nádob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nabí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bsah nabídky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íloha 1a – Obsah nabídky – část I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rycí list nabídky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řílohu 2a Krycí list nabídky – část I.</w:t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klady prokazující splnění způsobilosti a kvalifikace</w:t>
        <w:tab/>
        <w:tab/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estné prohlášení o splnění způsobilosti a kvalifikace (Přílohu 3a – Prohlášení způsobilosti a kvalifikace – část I.)</w:t>
        <w:tab/>
        <w:tab/>
        <w:tab/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případně. seznam min. 2 významných dodávek</w:t>
      </w:r>
      <w:r>
        <w:rPr>
          <w:i/>
          <w:sz w:val="22"/>
        </w:rPr>
        <w:t xml:space="preserve"> 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ávrh smlouvy</w:t>
        <w:tab/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říloha 5a Návrh kupní smlouvy – část I. </w:t>
      </w:r>
      <w:r>
        <w:rPr>
          <w:i/>
          <w:iCs/>
          <w:sz w:val="20"/>
          <w:szCs w:val="20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echnický list (popis), (včetně obrázku či fotografie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Vyplněná technická specifikace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2"/>
          <w:szCs w:val="22"/>
        </w:rPr>
        <w:t>Příloha 4a Technická specifikace – část 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řípadné ostatní doklady</w:t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21-04-14T07:27:00Z</dcterms:modified>
  <cp:revision>137</cp:revision>
  <dc:subject/>
  <dc:title/>
</cp:coreProperties>
</file>